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1327072941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162731212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344844920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777097055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